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41211730"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b/>
          <w:sz w:val="28"/>
          <w:szCs w:val="28"/>
        </w:rPr>
        <w:t>(в ред. Решения от 27 марта 2025 года № 7-80, от 28 апреля 2025 года № 7-86, от 05 июня 2025 года № 7-104)</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35 636 913,48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56 067 750,45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20 430 836,97</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 Исключен</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9 180 930,10</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9 604 935,76</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389 057 610,4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rFonts w:ascii="Times New Roman" w:hAnsi="Times New Roman" w:cs="Times New Roman"/>
          <w:b/>
          <w:b/>
          <w:sz w:val="28"/>
          <w:szCs w:val="28"/>
        </w:rPr>
      </w:pPr>
      <w:r>
        <w:rPr>
          <w:b/>
          <w:sz w:val="28"/>
          <w:szCs w:val="28"/>
        </w:rPr>
        <w:t>Установить критерий выравнивания расчетной бюджетной обеспеченности сельских поселений на 2025 год – 1,0312, на 2026 год – 1,0291, на 2027 год – 1,0280.</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06-06T09:45:00Z</dcterms:modified>
  <cp:revision>154</cp:revision>
  <dc:subject/>
  <dc:title>закон об областном бюджете</dc:title>
</cp:coreProperties>
</file>